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dopt An Element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er Evalua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Presenters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Presented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ate the group’s final production on the following criteria using the s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</w:t>
        <w:tab/>
        <w:tab/>
        <w:t>7</w:t>
        <w:tab/>
        <w:tab/>
        <w:t>8</w:t>
        <w:tab/>
        <w:tab/>
        <w:t>9</w:t>
        <w:tab/>
        <w:tab/>
        <w:t>10</w:t>
      </w:r>
    </w:p>
    <w:p>
      <w:pPr>
        <w:pStyle w:val="Normal"/>
        <w:rPr/>
      </w:pPr>
      <w:r>
        <w:rPr/>
        <w:tab/>
        <w:tab/>
        <w:t>Poor</w:t>
        <w:tab/>
        <w:tab/>
        <w:tab/>
        <w:tab/>
        <w:t>fair</w:t>
        <w:tab/>
        <w:tab/>
        <w:tab/>
        <w:tab/>
        <w:t>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Evaluation of 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Evidence of Preparation</w:t>
        <w:tab/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Fairly equal involvement of all group members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Coverage of each of the FIVE AREAS</w:t>
      </w:r>
    </w:p>
    <w:p>
      <w:pPr>
        <w:pStyle w:val="Normal"/>
        <w:rPr/>
      </w:pPr>
      <w:r>
        <w:rPr/>
        <w:tab/>
        <w:t>(structure, properties, history, uses, current events)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Informational content (video includes a lot of info)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Entertainment factor (video is entertaining)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Evaluation of Props and A-V A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Variety of Props and Aids</w:t>
        <w:tab/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Originality of Props and Aids</w:t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 Quality of Props and Aids</w:t>
        <w:tab/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 Clarity of Understanding of props and aids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Incorporation of props and aids into video</w:t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otal Score (Max = 100)  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53:00Z</dcterms:created>
  <dc:creator/>
  <dc:description/>
  <cp:keywords/>
  <dc:language>en-US</dc:language>
  <cp:lastModifiedBy>Teacher</cp:lastModifiedBy>
  <dcterms:modified xsi:type="dcterms:W3CDTF">2010-11-12T15:26:00Z</dcterms:modified>
  <cp:revision>4</cp:revision>
  <dc:subject/>
  <dc:title>“Adopt An Element”</dc:title>
</cp:coreProperties>
</file>